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Załącznik nr 4 do SIWZ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ZPZ251.7.2019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 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w:t>Zawarta w dniu ………………….. w Bychawie pomiędzy</w:t>
      </w:r>
      <w:r>
        <w:rPr>
          <w:rFonts w:eastAsia="Times New Roman"/>
          <w:b/>
          <w:sz w:val="24"/>
          <w:szCs w:val="24"/>
        </w:rPr>
        <w:t xml:space="preserve"> Samodzielnym Publicznym Zakładem Opieki Zdrowotnej </w:t>
      </w:r>
      <w:r>
        <w:rPr>
          <w:rFonts w:eastAsia="Times New Roman"/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prezentowanym przez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yrektora SPZOZ – 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wanym dalej </w:t>
      </w:r>
      <w:r>
        <w:rPr>
          <w:rFonts w:eastAsia="Times New Roman"/>
          <w:b/>
          <w:sz w:val="24"/>
          <w:szCs w:val="24"/>
        </w:rPr>
        <w:t>ZAMAWIAJĄCYM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                 REGON: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 w dalszej treści umowy</w:t>
      </w:r>
      <w:r>
        <w:rPr>
          <w:b/>
          <w:bCs/>
          <w:sz w:val="24"/>
          <w:szCs w:val="24"/>
        </w:rPr>
        <w:t xml:space="preserve"> WYKONAWC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zawarta w wyniku wyboru przez Zamawiającego oferty Wykonawcy po przeprowadzeniu postępowania o udzielenie zamówienia publicznego w trybie przetargu nieograniczonego na podstawie ustawy z dnia 29 stycznia 2004 r. Prawo zamówień publicznych (Dz. U. z 2018 r. poz. 1986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1. Przedmiotem zamówienia jest sprzedaż i dostawa do siedziby Zamawiającego fabrycznie nowego  ambulansu wyprodukowanego nie wcześniej niż w 2019 r. o   funkcjonalności określonej w zestawieniu parametrów techniczno - użytkowych, stanowiących załącznik nr 1 A i nr 1 B do umowy na potrzeby zespołu podstawowego ratownictwa medycznego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 - Zakup ambulansu typu B/C na potrzeby zespołu podstawowego ratownictwa medycznego w ramach „Programu wymiany ambulansów” w  SPZOZ w Bychawie,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sz w:val="24"/>
          <w:szCs w:val="24"/>
        </w:rPr>
        <w:t>Wykonawca</w:t>
      </w:r>
      <w:r>
        <w:rPr>
          <w:rFonts w:eastAsia="Times New Roman"/>
          <w:sz w:val="24"/>
          <w:szCs w:val="24"/>
        </w:rPr>
        <w:t xml:space="preserve"> przyjmuje do wykonania przedmiot umowy w pełnym zakresie na warunkach określonych w SIWZ i postanowieniach niniejszej umowy. SIWZ przedmiotowego postępowania wraz z ofertą stanowi integralną część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>Wykonawca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gwarantuje, że przedmiot umowy o którym mowa w § 1 ust. 1 jest fabrycznie nowy, kompletny, będzie gotowy do używania bez żadnych dodatkowych zakupów i inwestycji, wolny od wad fizycznych i prawnych, zgodny z normą PN EN 1789 +A1: 2015 (lub równoważną)  dla ambulansu i PN-EN 1865 (lub równoważną) dla sprzętu medycznego oraz z parametrami technicznymi opisanymi w załączniku nr 1 do niniejszej umowy, odpowiada przepisom zawartym w rozporządzeniu Ministra Infrastruktury z dn. 31.12.2002 r. w sprawie warunków technicznych pojazdów oraz zakresu niezbędnego wyposażenia (Dz. U. z 2016  r. poz. 2022 z późn. zm.) posiada niezbędne homologacje na pojazd bazowy oraz kompletnie zabudowany ambulans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starczyć  ambulans sanitarny - zgodny z warunkami i parametrami technicznymi opisanymi w załączniku nr 1… do niniejszej umowy wraz z dokumentami niezbędnymi do rejestracji i ubezpieczenia pojazdów takimi jak m.in. : karta pojazdu, świadectwo homologacji na pojazd skompletowany jako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 dostarczyć do siedziby Zamawiającego kompletny ambulans, o którym mowa w  §2 ust.1 niniejszej umowy. Fakt dokonania odbioru zostanie potwierdzony protokołem odbioru końcowego przez upoważnionych pracowników Zamawiającego i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obowiązuje się przeszkolić upoważnionych pracowników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zakresie obsługi i eksploatacji na własny koszt i ryzyko w dniu przekazania ambulansu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Na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ciąży odpowiedzialność z tytułu uszkodzenia, niekompletności lub utrat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rzedmiotu umowy, aż do chwili potwierdzenia 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dbioru komplet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zabudowanego ambulansu z podstawowym wyposażeniem medyczny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Protokólarne odebranie pojazdu będzie równoznaczne z odbiorem całości zrealizowanego przedmiotu zamówienia o którym mowa w § 1 ust. 1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przedmiotu umowy, o którym mowa w § 1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terminie …………….. Za termin realizacji umowy uważa się dzień podpisania protokołu zdawczo - odbiorczego o którym mowa w § 2 ust.5 umowy. Zastrzega się podpisanie odrębnych protokołów zdawczo-odbiorczych dla każdej części zamówienia. W dniu podpisania protokołów zdawczo-odbiorczych wymaga się dostarczenia odrębnych faktur VAT wystawionych dla każdej części zamówi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owiadom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 gotowości przekazania pojazd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z </w:t>
      </w:r>
      <w:r>
        <w:rPr>
          <w:rFonts w:eastAsia="Times New Roman"/>
          <w:b/>
          <w:bCs/>
          <w:sz w:val="24"/>
          <w:szCs w:val="24"/>
        </w:rPr>
        <w:t xml:space="preserve">2 dniowym </w:t>
      </w:r>
      <w:r>
        <w:rPr>
          <w:rFonts w:eastAsia="Times New Roman"/>
          <w:sz w:val="24"/>
          <w:szCs w:val="24"/>
        </w:rPr>
        <w:t>wyprzedzenie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odmówi dokonania  odbioru przedmiotu umowy, jeśli w toku odbioru  końcowego  zostaną stwierdzone wady uniemożliwiające użytkowanie przedmiotu umowy zgodnie z przeznaczeniem (wady istotne).W takim wypadku Strony sporządzą protokół stwierdzający przystąpienie do czynności odbioru oraz odmowę jego dokonania, wskazujący także na wady i usterki będące przyczyną odmowy dokonania odbioru. Wykonawca ma obowiązek usunięcia wad stanowiących podstawę odmowy odbioru. Wykonawca zawiadomi Zamawiającego o tej okoliczności, a Strony ponownie przystąpią do odbioru końcow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W przypadku wykonania przedmiotu umowy bez zastrzeżeń, podczas odbioru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rzekaże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e niezbędne dokumenty wymagane przepisami prawa do dopuszczenia do ruchu ambulansów i rejestra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 Podczas przekazania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przekaza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ch niezbędnych instrukcji obsługi ambulansu, sprzę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edycznego, kart gwarancyjnych i folder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</w:r>
      <w:r>
        <w:rPr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chwilą podpisania przez Strony protokołu zdawczo - odbiorczego, na Zamawiającym spoczywa odpowiedzialność za wszelkie uszkodzenia przedmiotu zamówieni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</w:t>
      </w:r>
      <w:r>
        <w:rPr>
          <w:rFonts w:eastAsia="Times New Roman"/>
          <w:sz w:val="24"/>
          <w:szCs w:val="24"/>
        </w:rPr>
        <w:t xml:space="preserve"> dostarczyć wszystkie niezbędne dokumenty  w języku polskim (instrukcje obsługi, gwarancje, faktury). W przypadku dostarczenia oryginalnych dokumentów producenta zagranicznego Wykonawca zobowiązuje się dołączenia tłumaczeń na język polsk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Dokumenty w języku innym niż polski bez załączonego ich tłumaczenia, będą zwracane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 xml:space="preserve">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dniu ich otrzymania, a odbiór przedmiotu zamówienia nie będzie możli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łkowite wynagrodzenie Wykonawcy zgodnie ze złożoną ofertą wynosi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Część nr 1- Zakup ambulansu typu B/C na potrzeby zespołu podstawowego ratownictwa medycznego w ramach „Programu wymiany ambulansów” w  SPZOZ w Bychaw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dane w ust. 1 wynagrodzenie zawiera wszystkie koszty wykonania zamówienia takie jak m.in. podatki, cła, koszty transportu, przeszkolenie, koszty przeglądów gwarancyjnych wg aktualnie obowiązujących przepisów i inne.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eny i nazwy na fakturze muszą odpowiadać cenom i nazwom ujętym w Formularzu ofertowym  stanowiącym załącznik nr 2 do umowy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leżność za wykonanie przedmiotu umowy zostanie uregulowana przelewem na konto Wykonawcy w terminach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21 dni od daty dostarczenia sprzętu oraz podpisaniu protokołu zdawczo-odbiorczego i dostarczeniu prawidłowo  wystawionej faktury VAT – za Część nr 1 zamówienia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 14 dni od daty dostarczenia sprzętu oraz podpisaniu protokołu zdawczo-odbiorczego i dostarczeniu prawidłowo  wystawionej faktury VAT – za Część nr 2 zamówienia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a dzień zapłaty ceny przyjmuje się dzień obciążenia rachunku bankowego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 xml:space="preserve">zapłaci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Zamawiającemu kary umowne z następujących tytułów w wysokościach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) za opóźnienie w wykonaniu przedmiotu umowy, w </w:t>
      </w:r>
      <w:r>
        <w:rPr>
          <w:rFonts w:eastAsia="Times New Roman"/>
          <w:b/>
          <w:bCs/>
          <w:sz w:val="24"/>
          <w:szCs w:val="24"/>
        </w:rPr>
        <w:t xml:space="preserve">0,2 % </w:t>
      </w:r>
      <w:r>
        <w:rPr>
          <w:rFonts w:eastAsia="Times New Roman"/>
          <w:sz w:val="24"/>
          <w:szCs w:val="24"/>
        </w:rPr>
        <w:t>wynagrodzenia brutto określonego w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) za opóźnienie w usunięciu wad stwierdzonych w  protokole odbioru końcowego, w wysokości 0,2 % ceny umowy brutto wskazanej w 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) w razie odstąpienia od umowy z winy </w:t>
      </w:r>
      <w:r>
        <w:rPr>
          <w:rFonts w:eastAsia="Times New Roman"/>
          <w:b/>
          <w:bCs/>
          <w:sz w:val="24"/>
          <w:szCs w:val="24"/>
        </w:rPr>
        <w:t xml:space="preserve">Wykonawcy, Zamawiającemu </w:t>
      </w:r>
      <w:r>
        <w:rPr>
          <w:rFonts w:eastAsia="Times New Roman"/>
          <w:sz w:val="24"/>
          <w:szCs w:val="24"/>
        </w:rPr>
        <w:t>należą się od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ykonawcy kary umowne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>wynagrodzenia brutto określonego w § 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ust. 1 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 W przypadku odstąpienia od umowy przez Wykonawcę z winy Zamawiającego, zamawiający zapłaci karę umowną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 xml:space="preserve">wynagrodzenia brutto określonego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 § 5 ust. 1  umowy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Jeżeli szkoda rzeczywista będzie wyższa niż kary umowne, </w:t>
      </w:r>
      <w:r>
        <w:rPr>
          <w:rFonts w:eastAsia="Times New Roman"/>
          <w:b/>
          <w:bCs/>
          <w:sz w:val="24"/>
          <w:szCs w:val="24"/>
        </w:rPr>
        <w:t xml:space="preserve">Strony </w:t>
      </w:r>
      <w:r>
        <w:rPr>
          <w:rFonts w:eastAsia="Times New Roman"/>
          <w:sz w:val="24"/>
          <w:szCs w:val="24"/>
        </w:rPr>
        <w:t>będą uprawnione do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ochodzenia odszkodowania przekraczającego kary umowne na zasadach ogóln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4. Kara umowna będzie płatna na podstawie noty księgowej wystawionej przez zamawiającego, w terminie wskazanym w nocie. Wykonawca wyraża zgodę  na potracenie kar umownych z przysługującego mu wynagrodz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</w:rPr>
        <w:t>1. Wykonawca udziela Zamawiającemu gwarancji jakości na ambulans oraz jego wyposażenie stanowiący przedmiot niniejszej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 Okresy gwarancji wynoszą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) na pojazdy bazowe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) na zabudowę specjalistyczn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) na </w:t>
      </w:r>
      <w:r>
        <w:rPr>
          <w:sz w:val="24"/>
          <w:szCs w:val="24"/>
        </w:rPr>
        <w:t xml:space="preserve"> wyposażenie i sprzęt medyczny </w:t>
      </w:r>
      <w:r>
        <w:rPr>
          <w:rFonts w:eastAsia="Times New Roman"/>
          <w:sz w:val="24"/>
          <w:szCs w:val="24"/>
        </w:rPr>
        <w:t>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na perforację nadwozia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e) na powłokę lakiernicz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Gwarancja i rękojmia udzielona przez Wykonawcę obejmuje wszelkie wady i usterki w ambulansie i jego wyposażeniu, jeśli ujawniły się one w okresie wskazanym w </w:t>
      </w:r>
      <w:r>
        <w:rPr>
          <w:rFonts w:eastAsia="Times New Roman"/>
          <w:bCs/>
          <w:sz w:val="24"/>
          <w:szCs w:val="24"/>
        </w:rPr>
        <w:t>§ 7 ust.2 umowy, chyba ze powstały z przyczyn  za które wyłączną odpowiedzialność ponosi Zamawiając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zgłasza awarię i konieczność wykonania naprawy telefonicznie i potwierdza to poprzez wysłanie do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zgłoszenia faksem na numer……….. lub pocztą e-mail na adres 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podjęcia działań w celu usunięcia awarii przedmio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mówienia nie później niż w ciągu 24 godzin od momentu zgłos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dokonywania w okresie gwarancji przeglądów i napraw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godnych z instrukcją obsługi producenta ambulansów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7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napraw gwarancyjnych pojazdu, zabudow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specjalistycznej oraz wyposażenia medycznego, opisanych w załączniku nr 1 do umowy, w jak najkrótszym terminie, jednak nie dłuższym niż 10 dni od daty zgłoszenia awari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8. Jeżeli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lub wskazany przez niego podmiot nie wykona naprawy gwarancyjnej w terminie wyznaczonym w ust. 8 umowy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będzie zobowiązany podstawić bezpłatnie do dyspozycj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do czasu wykonania naprawy sprawny, tożsamy ambulans zastępczy lub element wyposażenia, spełniający wymagania opisane w załączniku nr 1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9. Jeżeli w przypadku opisanym w ust. 9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nie podstawi ambulansu zastępczego lub elementy wyposażenia, spełniający opisane w załączniku nr 1 do umowy wymagania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może wynająć do czasu wykonania naprawy ambulans lub element wyposażenia spełniający takie wymagania obciążając kosztami </w:t>
      </w:r>
      <w:r>
        <w:rPr>
          <w:rFonts w:eastAsia="Times New Roman"/>
          <w:b/>
          <w:bCs/>
          <w:sz w:val="24"/>
          <w:szCs w:val="24"/>
        </w:rPr>
        <w:t>Wykonawcę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0. W przypadku nie wykonania naprawy gwarancyjnej ambulansu, zabudowy specjalistycznej lub wyposażenia medycznego w terminie określonym w ust. 8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apłac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karę umowną w wysokości </w:t>
      </w:r>
      <w:r>
        <w:rPr>
          <w:rFonts w:eastAsia="Times New Roman"/>
          <w:b/>
          <w:bCs/>
          <w:sz w:val="24"/>
          <w:szCs w:val="24"/>
        </w:rPr>
        <w:t xml:space="preserve">100,00 zł </w:t>
      </w:r>
      <w:r>
        <w:rPr>
          <w:rFonts w:eastAsia="Times New Roman"/>
          <w:bCs/>
          <w:sz w:val="24"/>
          <w:szCs w:val="24"/>
        </w:rPr>
        <w:t>za każdy dzień opóźnienia od terminu określonego w ust. 8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udostępn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wykaz telefonów, faksów, adresy e-mail pod którymi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ne zgłaszać awarię przedmiotu zamówienia o którym mowa § 1 ust. 1 niniejszej umowy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2. Naprawy gwarancyjne i pogwarancyjne pojazdów i wyposażenia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3. Naprawy gwarancyjne i pogwarancyjne sprzętu medycznego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 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4. W przypadku trzykrotnej naprawy gwarancyjnej przedmiotu zamówienia </w:t>
      </w:r>
      <w:r>
        <w:rPr>
          <w:rFonts w:eastAsia="Times New Roman"/>
          <w:b/>
          <w:bCs/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obowiązany jest wymienić wadliwy element zamówienia na n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 Niezaleznie od uprawnień przysługujących Zamawiającemu z tytułu udzielonej gwarancji jakości, Zamawiającemu przysługiwać będzie uprawnienie z tytułu rękojmi za wady fizyczne. W przypadku sprzeczności między zapisami w umowie dotyczącymi gwarancji a warunkami gwarancji określonymi w dokumentach gwarancyjnych, pierwszeństwo mają zapisy korzystniejsze dla Zamawiającego według jego wyboru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/>
          <w:b/>
          <w:bCs/>
          <w:sz w:val="24"/>
          <w:szCs w:val="24"/>
        </w:rPr>
        <w:t>Zamawiający</w:t>
      </w:r>
      <w:r>
        <w:rPr>
          <w:rFonts w:eastAsia="Times New Roman"/>
          <w:sz w:val="24"/>
          <w:szCs w:val="24"/>
        </w:rPr>
        <w:t xml:space="preserve"> może odstąpić od umowy w terminie </w:t>
      </w:r>
      <w:r>
        <w:rPr>
          <w:rFonts w:eastAsia="Times New Roman"/>
          <w:b/>
          <w:bCs/>
          <w:sz w:val="24"/>
          <w:szCs w:val="24"/>
        </w:rPr>
        <w:t xml:space="preserve">30 dni </w:t>
      </w:r>
      <w:r>
        <w:rPr>
          <w:rFonts w:eastAsia="Times New Roman"/>
          <w:sz w:val="24"/>
          <w:szCs w:val="24"/>
        </w:rPr>
        <w:t>od powzięcia wiadomości o tych okolicznościa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. Wszelkie zmiany niniejszej umowy wymagają formy pisemnej w postaci aneksu, pod rygorem nieważnośc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Zakazana jest istotna zmiana postanowień zawartej umowy w stosunku do treści oferty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odstawie, której dokonano wyboru </w:t>
      </w:r>
      <w:r>
        <w:rPr>
          <w:rFonts w:eastAsia="Times New Roman"/>
          <w:b/>
          <w:bCs/>
          <w:sz w:val="24"/>
          <w:szCs w:val="24"/>
        </w:rPr>
        <w:t>Wykonawcy</w:t>
      </w:r>
      <w:r>
        <w:rPr>
          <w:rFonts w:eastAsia="Times New Roman"/>
          <w:sz w:val="24"/>
          <w:szCs w:val="24"/>
        </w:rPr>
        <w:t>, z zastrzeżeniem ust. 4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Dopuszczalne są następujące rodzaje i warunki zmiany treści umowy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zmiana stawki i kwoty podatku VAT oraz wynagrodzenia brutto określonego w § 5 ust. 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Zmiany umowy przewidziane w ust. 4 dopuszczalne jest wyłącznie w zakresie stawki i kwoty podatku VAT oraz wynagrodzenia brutto z odpowiednim uwzględnieniem przepisów prawa wprowadzających zmianę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6. W zakresie praw i obowiązków Stron niniejszej umowy, integralną część umowy stanowi SIWZ i oferta Wykonawcy z dnia ….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W sprawach nie uregulowanych niniejszą umową, zastosowanie maja przepisy ustawy z dnia 29 stycznia 2014 r. Prawo zamówień publicznych oraz Kodeksu cywiln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wentualne spory rozstrzygane będą przez sąd właściwy dla siedziby Zamawiając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</w:t>
      </w:r>
      <w:r>
        <w:rPr>
          <w:rFonts w:eastAsia="Times New Roman"/>
          <w:sz w:val="24"/>
          <w:szCs w:val="24"/>
        </w:rPr>
        <w:t>.  -Tel. ………………. Pon-Pt w godz………………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łączniki do niniejszej umowy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Załącznik nr 1 - Formularz ofertowy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Załącznik nr 1 A, nr 1 B - Opis przedmiotu zamówienia - parametry techniczne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15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4"/>
          <w:szCs w:val="24"/>
        </w:rPr>
        <w:t>WYKONAWCA :                                                                                  ZAMAWIAJĄCY 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49:00Z</dcterms:created>
  <dc:creator>ZOZ</dc:creator>
  <dc:description/>
  <cp:keywords/>
  <dc:language>en-US</dc:language>
  <cp:lastModifiedBy>Marta Mączka</cp:lastModifiedBy>
  <cp:lastPrinted>2016-10-19T10:59:00Z</cp:lastPrinted>
  <dcterms:modified xsi:type="dcterms:W3CDTF">2019-10-07T10:16:00Z</dcterms:modified>
  <cp:revision>3</cp:revision>
  <dc:subject/>
  <dc:title/>
</cp:coreProperties>
</file>